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2205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/>
      </w:pPr>
      <w:r>
        <w:rPr>
          <w:b/>
        </w:rPr>
        <w:t>II-B.Tech II-Semester Supplementary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puter Science and Engineering) 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The memory of a computer is 256k × 32.  The instruction format is: OP code, a mode field to specify one of the seven addressing modes, a register address field to specify one of 60 processor registers and a memory address.  Find the number of bits  in each field and how many memory words are needed for each instru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floating point and explain all the methods of storing them in compu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all the micro-operations in a CPU with timing states that executes an indirect instruction and stores result in a general purpose register.  Assume that the indirect instruction is in memory initially and PC points it.  PC means program coun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logical instructions in 8085 microprocess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an assembly language program in 8085 instructions that multiplies a memory word by 16 and puts result in accumul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characteristic features of a CISC process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(i) microoperation  (ii) microinstruction  (iii) microprogram and              (iv) microcod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microinstruction has 9-bit microoperation field and 46 microoperations are to be performed through the field.  How to program the 9-bit field.  Justify the advantages of your program desig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important features of primary and secondary memorie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memory read/write function for a three level memory hierarchy-cache, main memory and secondary memo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direct mapping of cache address to main memo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ata is read from associative memo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parallel priority interrupt mechanism among devices.  How are the interrupts prioritized using mask regis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PU-IOP communication for data transf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an I/O arbitration and why is it need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estination initiated I/O data hand shaking.</w:t>
      </w:r>
    </w:p>
    <w:p>
      <w:pPr>
        <w:pStyle w:val="Normal"/>
        <w:ind w:left="720" w:hanging="72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1:44:00Z</dcterms:created>
  <dc:creator>aruna</dc:creator>
  <dc:description/>
  <dc:language>en-US</dc:language>
  <cp:lastModifiedBy>DE</cp:lastModifiedBy>
  <dcterms:modified xsi:type="dcterms:W3CDTF">2004-04-30T07:32:00Z</dcterms:modified>
  <cp:revision>12</cp:revision>
  <dc:subject/>
  <dc:title/>
</cp:coreProperties>
</file>